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ннотация к рабочей программе по физической культуре 3 класс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зическая  культура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,3б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абиров Р.Р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ов в год (3 часа в неделю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составлена на основе Примерной программы по физической  культуре в соответствии с требованиями ФГОС НОО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витие интереса к самостоятельным занятиям физическими упражнениями, подвижным играм, формам активного отдыха и дос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- (19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 - (18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 - (21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 - (15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на основе баскетбола - (18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на основе волейбола - (5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на основе футбола - (4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- ( 2ч 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а ГТ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5:00Z</dcterms:created>
  <dc:creator>Секретарь</dc:creator>
  <dc:description/>
  <cp:keywords/>
  <dc:language>en-US</dc:language>
  <cp:lastModifiedBy>Общий</cp:lastModifiedBy>
  <cp:lastPrinted>2017-04-12T11:22:00Z</cp:lastPrinted>
  <dcterms:modified xsi:type="dcterms:W3CDTF">2022-09-30T11:34:00Z</dcterms:modified>
  <cp:revision>45</cp:revision>
  <dc:subject/>
  <dc:title>                            Информация  результативности учащихся</dc:title>
</cp:coreProperties>
</file>